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01¼,l½@22&amp;23 ds vUrxZr 8]00]000 ux VSEij izWwQ gksyksxzkfQDl ehVj lhy dh vkiwfrZ gsrq</w:t>
      </w:r>
      <w:r>
        <w:rPr>
          <w:sz w:val="28"/>
          <w:szCs w:val="30"/>
        </w:rPr>
        <w:t xml:space="preserve"> vYidkyhu bZ&amp;fufonk vkeaf=r gS</w:t>
      </w:r>
      <w:r>
        <w:rPr>
          <w:bCs/>
          <w:sz w:val="28"/>
          <w:szCs w:val="28"/>
        </w:rPr>
        <w:t xml:space="preserve">A /kjksgj jkf'k </w:t>
        <w:br/>
        <w:t>:0 40]000 rFkk fufonk fnukad 09-05-2022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/>
        <w:t xml:space="preserve">Short term E-tender is invited for supply of 8,00,000 nos. Tamper Proof Holographic Meter Seal against tender specification no. PVVNL-MT/COM/01(s)/22-23. EMD is Rs. 40,000 the tender is to be submitted by 14:00 hrs of 09.05.2022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1-07T13:59:00Z</cp:lastPrinted>
  <dcterms:modified xsi:type="dcterms:W3CDTF">2022-04-23T05:45:00Z</dcterms:modified>
  <cp:revision>900</cp:revision>
  <dc:subject/>
  <dc:title>if'pekapy fo|qr forj</dc:title>
</cp:coreProperties>
</file>